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  <w:t>研究生国家奖学金申请审批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67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296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  <w:tr>
        <w:trPr>
          <w:trHeight w:val="343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究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  <w:tr>
        <w:trPr>
          <w:trHeight w:val="377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56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3:48:00Z</dcterms:created>
  <dc:creator>王岗</dc:creator>
  <dc:description/>
  <cp:keywords/>
  <dc:language>en-US</dc:language>
  <cp:lastModifiedBy>邹文秀</cp:lastModifiedBy>
  <dcterms:modified xsi:type="dcterms:W3CDTF">2016-08-30T07:55:00Z</dcterms:modified>
  <cp:revision>7</cp:revision>
  <dc:subject/>
  <dc:title/>
</cp:coreProperties>
</file>