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700"/>
        <w:gridCol w:w="620"/>
        <w:gridCol w:w="1134"/>
        <w:gridCol w:w="3646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编号：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领域：</w:t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prpe_subject_title"/>
            <w:bookmarkStart w:id="1" w:name="prpe_subject_title"/>
            <w:bookmarkEnd w:id="1"/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领域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" w:name="tech_area0"/>
            <w:bookmarkStart w:id="3" w:name="tech_area0"/>
            <w:bookmarkEnd w:id="3"/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名称：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4" w:name="tech_area_name"/>
            <w:bookmarkStart w:id="5" w:name="tech_area_name"/>
            <w:bookmarkEnd w:id="5"/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bookmarkStart w:id="6" w:name="bkmpwd"/>
      <w:bookmarkEnd w:id="6"/>
      <w:r>
        <w:rPr>
          <w:rFonts w:cs="宋体;SimSun" w:ascii="宋体;SimSun" w:hAnsi="宋体;SimSun"/>
          <w:sz w:val="24"/>
        </w:rPr>
        <w:t xml:space="preserve"> </w:t>
      </w:r>
      <w:bookmarkStart w:id="7" w:name="version"/>
      <w:bookmarkEnd w:id="7"/>
    </w:p>
    <w:p>
      <w:pPr>
        <w:pStyle w:val="Normal"/>
        <w:ind w:left="210" w:firstLine="5909"/>
        <w:jc w:val="right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9525" cy="9525"/>
            <wp:effectExtent l="0" t="0" r="0" b="0"/>
            <wp:docPr id="1" name="lblPrj_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blPrj_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0"/>
        </w:rPr>
        <w:t xml:space="preserve"> </w:t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  <w:bookmarkStart w:id="8" w:name="bmb_barcode"/>
      <w:bookmarkStart w:id="9" w:name="bmb_barcode"/>
      <w:bookmarkEnd w:id="9"/>
    </w:p>
    <w:p>
      <w:pPr>
        <w:pStyle w:val="Normal"/>
        <w:jc w:val="center"/>
        <w:rPr>
          <w:b/>
          <w:b/>
          <w:bCs/>
          <w:color w:val="222222"/>
          <w:sz w:val="72"/>
          <w:szCs w:val="72"/>
        </w:rPr>
      </w:pPr>
      <w:r>
        <w:rPr>
          <w:b/>
          <w:bCs/>
          <w:color w:val="222222"/>
          <w:sz w:val="72"/>
          <w:szCs w:val="72"/>
        </w:rPr>
        <w:t>佛山市</w:t>
      </w:r>
      <w:r>
        <w:rPr>
          <w:b/>
          <w:bCs/>
          <w:color w:val="222222"/>
          <w:sz w:val="72"/>
          <w:szCs w:val="72"/>
        </w:rPr>
        <w:t>高新技术企业创新</w:t>
      </w:r>
    </w:p>
    <w:p>
      <w:pPr>
        <w:pStyle w:val="Normal"/>
        <w:jc w:val="center"/>
        <w:rPr>
          <w:b/>
          <w:b/>
          <w:bCs/>
          <w:color w:val="222222"/>
          <w:sz w:val="72"/>
          <w:szCs w:val="72"/>
        </w:rPr>
      </w:pPr>
      <w:r>
        <w:rPr>
          <w:b/>
          <w:bCs/>
          <w:color w:val="222222"/>
          <w:sz w:val="72"/>
          <w:szCs w:val="72"/>
        </w:rPr>
        <w:t>联盟培育项目申报书</w:t>
      </w:r>
    </w:p>
    <w:p>
      <w:pPr>
        <w:pStyle w:val="Normal"/>
        <w:jc w:val="center"/>
        <w:rPr/>
      </w:pPr>
      <w:r>
        <w:rPr>
          <w:b/>
          <w:bCs/>
          <w:color w:val="222222"/>
          <w:sz w:val="72"/>
          <w:szCs w:val="72"/>
        </w:rPr>
        <w:t>(</w:t>
      </w:r>
      <w:bookmarkStart w:id="10" w:name="grant_code_name"/>
      <w:bookmarkEnd w:id="10"/>
      <w:r>
        <w:rPr>
          <w:b/>
          <w:bCs/>
          <w:color w:val="222222"/>
          <w:sz w:val="72"/>
          <w:szCs w:val="72"/>
        </w:rPr>
        <w:t>2019)</w:t>
      </w:r>
      <w:bookmarkStart w:id="11" w:name="stat_year"/>
      <w:bookmarkEnd w:id="11"/>
      <w:r>
        <w:rPr>
          <w:b/>
          <w:bCs/>
          <w:color w:val="222222"/>
          <w:sz w:val="72"/>
          <w:szCs w:val="72"/>
        </w:rPr>
        <w:t>年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bCs/>
          <w:color w:val="222222"/>
          <w:sz w:val="28"/>
          <w:szCs w:val="7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color w:val="222222"/>
          <w:sz w:val="28"/>
          <w:szCs w:val="72"/>
          <w:lang w:val="en-US" w:eastAsia="en-US"/>
        </w:rPr>
      </w:r>
    </w:p>
    <w:p>
      <w:pPr>
        <w:pStyle w:val="Normal"/>
        <w:spacing w:lineRule="exact" w:line="560"/>
        <w:rPr/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sz w:val="28"/>
        </w:rPr>
        <w:t>联盟名称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单位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sz w:val="28"/>
        </w:rPr>
        <w:t>联盟秘书处单位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电子邮箱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单位地址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主管部门（区科技部门）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u w:val="single"/>
        </w:rPr>
        <w:t>年    月    日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佛山市科学技术局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b/>
          <w:sz w:val="30"/>
          <w:lang w:val="en-US" w:eastAsia="en-US"/>
        </w:rPr>
        <w:t>二〇一九年制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2" name="Lab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be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6" r="-3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257"/>
        <w:gridCol w:w="93"/>
        <w:gridCol w:w="1096"/>
        <w:gridCol w:w="358"/>
        <w:gridCol w:w="265"/>
        <w:gridCol w:w="250"/>
        <w:gridCol w:w="491"/>
        <w:gridCol w:w="403"/>
        <w:gridCol w:w="1135"/>
        <w:gridCol w:w="34"/>
        <w:gridCol w:w="486"/>
        <w:gridCol w:w="614"/>
        <w:gridCol w:w="14"/>
        <w:gridCol w:w="1921"/>
      </w:tblGrid>
      <w:tr>
        <w:trPr>
          <w:trHeight w:val="441" w:hRule="atLeast"/>
        </w:trPr>
        <w:tc>
          <w:tcPr>
            <w:tcW w:w="9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eastAsia="黑体;SimHei"/>
                <w:spacing w:val="20"/>
                <w:sz w:val="28"/>
                <w:szCs w:val="28"/>
              </w:rPr>
            </w:pPr>
            <w:r>
              <w:rPr>
                <w:rFonts w:eastAsia="黑体;SimHei"/>
                <w:spacing w:val="20"/>
                <w:sz w:val="28"/>
                <w:szCs w:val="28"/>
                <w:lang w:val="zh-CN"/>
              </w:rPr>
              <w:t>一、</w:t>
            </w:r>
            <w:r>
              <w:rPr>
                <w:rFonts w:eastAsia="黑体;SimHei"/>
                <w:spacing w:val="20"/>
                <w:sz w:val="28"/>
                <w:szCs w:val="28"/>
                <w:lang w:val="zh-CN"/>
              </w:rPr>
              <w:t>佛山市高新技术企业创新联盟项目</w:t>
            </w:r>
            <w:r>
              <w:rPr>
                <w:rFonts w:eastAsia="黑体;SimHei"/>
                <w:spacing w:val="20"/>
                <w:sz w:val="28"/>
                <w:szCs w:val="28"/>
                <w:lang w:val="zh-CN"/>
              </w:rPr>
              <w:t>基本信息表</w:t>
            </w:r>
          </w:p>
        </w:tc>
      </w:tr>
      <w:tr>
        <w:trPr>
          <w:trHeight w:val="469" w:hRule="atLeast"/>
        </w:trPr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名称</w:t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2" w:name="prp_start_date_month"/>
            <w:bookmarkEnd w:id="12"/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bookmarkStart w:id="13" w:name="prp_start_date_day"/>
            <w:bookmarkEnd w:id="13"/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日 </w:t>
            </w:r>
            <w:r>
              <w:rPr>
                <w:rFonts w:cs="宋体;SimSun" w:ascii="宋体;SimSun" w:hAnsi="宋体;SimSun"/>
                <w:sz w:val="24"/>
              </w:rPr>
              <w:t>- 202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14" w:name="prp_end_date_month"/>
            <w:bookmarkEnd w:id="14"/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bookmarkStart w:id="15" w:name="prp_end_date_day"/>
            <w:bookmarkEnd w:id="15"/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发起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单位情况表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发起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单位名称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详细地址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法人代表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电话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单位网址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人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电话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E-mai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手机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务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有企业  □集体企业  □股份有限责任  □中外合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港澳台合资  □港澳台合作  □其它（请注明）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领域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营业务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技术优势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队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概况：</w:t>
            </w:r>
          </w:p>
        </w:tc>
      </w:tr>
      <w:tr>
        <w:trPr>
          <w:trHeight w:val="34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其中，研发人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硕士及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本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</w:tc>
      </w:tr>
      <w:tr>
        <w:trPr>
          <w:trHeight w:val="69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创新平台建设情况</w:t>
            </w:r>
          </w:p>
        </w:tc>
        <w:tc>
          <w:tcPr>
            <w:tcW w:w="53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省级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，是否建设新型研发机构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 □否</w:t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时间：</w:t>
            </w:r>
          </w:p>
        </w:tc>
      </w:tr>
      <w:tr>
        <w:trPr>
          <w:trHeight w:val="74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累计产学研合作项目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60" w:hanging="960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举例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     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经济指标</w:t>
            </w: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产值</w:t>
            </w:r>
          </w:p>
        </w:tc>
        <w:tc>
          <w:tcPr>
            <w:tcW w:w="2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收入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纳税总额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科研投入</w:t>
            </w:r>
          </w:p>
        </w:tc>
        <w:tc>
          <w:tcPr>
            <w:tcW w:w="2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研投入占销售收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比例</w:t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出口创汇（万美元）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起草制订标准情况（可多选）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际标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标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行业标准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草标准名称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知识产权状况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已获</w:t>
            </w:r>
            <w:r>
              <w:rPr>
                <w:rFonts w:ascii="宋体;SimSun" w:hAnsi="宋体;SimSun" w:cs="宋体;SimSun"/>
                <w:sz w:val="24"/>
              </w:rPr>
              <w:t>专利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其中：发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实用新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软件著作权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秘书处所在单位情况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秘书处所在单位名称</w:t>
            </w:r>
          </w:p>
        </w:tc>
        <w:tc>
          <w:tcPr>
            <w:tcW w:w="59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机构负责人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电话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E-mai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人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电话</w:t>
            </w:r>
          </w:p>
        </w:tc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手机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地址</w:t>
            </w:r>
          </w:p>
        </w:tc>
        <w:tc>
          <w:tcPr>
            <w:tcW w:w="39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E-mail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有企业  □集体企业  □股份有限责任  □中外合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港澳台合资  □港澳台合作  □其它（请注明）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领域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主营业务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技术优势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队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</w:t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概况：</w:t>
            </w:r>
          </w:p>
        </w:tc>
      </w:tr>
      <w:tr>
        <w:trPr>
          <w:trHeight w:val="34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其中，研发人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硕士及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本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</w:tc>
      </w:tr>
      <w:tr>
        <w:trPr>
          <w:trHeight w:val="69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创新平台建设情况</w:t>
            </w:r>
          </w:p>
        </w:tc>
        <w:tc>
          <w:tcPr>
            <w:tcW w:w="53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省级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，是否建设新型研发机构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 □否</w:t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时间：</w:t>
            </w:r>
          </w:p>
        </w:tc>
      </w:tr>
      <w:tr>
        <w:trPr>
          <w:trHeight w:val="74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累计产学研合作项目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60" w:hanging="960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举例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     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经济指标</w:t>
            </w: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产值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销售收入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投入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创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美元）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纳税总额</w:t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知识产权状况</w:t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已获</w:t>
            </w:r>
            <w:r>
              <w:rPr>
                <w:rFonts w:ascii="宋体;SimSun" w:hAnsi="宋体;SimSun" w:cs="宋体;SimSun"/>
                <w:sz w:val="24"/>
              </w:rPr>
              <w:t>专利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420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</w:rPr>
              <w:t>其中：发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实用新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。软件著作权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751" w:hRule="atLeas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组成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单位</w:t>
            </w:r>
          </w:p>
        </w:tc>
        <w:tc>
          <w:tcPr>
            <w:tcW w:w="24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企业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高校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研机构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行业协会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中介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机构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金融机构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2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家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：</w:t>
            </w:r>
          </w:p>
        </w:tc>
        <w:tc>
          <w:tcPr>
            <w:tcW w:w="5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创新联盟项目组成员，第一个为该项目负责人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 名</w:t>
            </w:r>
          </w:p>
        </w:tc>
        <w:tc>
          <w:tcPr>
            <w:tcW w:w="1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务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所在单位（高校具体到院系）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称／职务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电话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专家（技术）委员会组成人员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姓 名</w:t>
            </w:r>
          </w:p>
        </w:tc>
        <w:tc>
          <w:tcPr>
            <w:tcW w:w="18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专家（技术）委员会职务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所在单位（高校具体到院系）</w:t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职称／职务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系电话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</w:rPr>
              <w:t>E-mail</w:t>
            </w:r>
          </w:p>
        </w:tc>
      </w:tr>
      <w:tr>
        <w:trPr>
          <w:trHeight w:val="438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CharCharCharChar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  <w:lang w:val="zh-CN"/>
              </w:rPr>
            </w:pPr>
            <w:r>
              <w:rPr>
                <w:rFonts w:cs="宋体;SimSun" w:ascii="宋体;SimSun" w:hAnsi="宋体;SimSun"/>
                <w:sz w:val="44"/>
                <w:lang w:val="zh-CN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1970" w:hRule="atLeast"/>
        </w:trPr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重点服务的产业领域</w:t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51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性质</w:t>
            </w:r>
          </w:p>
        </w:tc>
        <w:tc>
          <w:tcPr>
            <w:tcW w:w="28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实体化运作</w:t>
            </w:r>
          </w:p>
        </w:tc>
        <w:tc>
          <w:tcPr>
            <w:tcW w:w="561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否</w:t>
            </w:r>
          </w:p>
        </w:tc>
      </w:tr>
      <w:tr>
        <w:trPr>
          <w:trHeight w:val="51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主体分类</w:t>
            </w:r>
          </w:p>
        </w:tc>
        <w:tc>
          <w:tcPr>
            <w:tcW w:w="5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企业主导型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□高校主导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 xml:space="preserve"> □科研机构主导型 </w:t>
            </w:r>
            <w:r>
              <w:rPr>
                <w:rFonts w:cs="宋体;SimSun" w:ascii="宋体;SimSun" w:hAnsi="宋体;SimSun"/>
                <w:sz w:val="24"/>
                <w:lang w:val="zh-CN"/>
              </w:rPr>
              <w:br/>
              <w:t>□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共同推进型</w:t>
            </w:r>
          </w:p>
        </w:tc>
      </w:tr>
      <w:tr>
        <w:trPr>
          <w:trHeight w:val="51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技术依托单位分类</w:t>
            </w:r>
          </w:p>
        </w:tc>
        <w:tc>
          <w:tcPr>
            <w:tcW w:w="5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依托产业园区、产业基地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□依托高校、科研机构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依托企业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其它：</w:t>
            </w:r>
          </w:p>
        </w:tc>
      </w:tr>
      <w:tr>
        <w:trPr>
          <w:trHeight w:val="449" w:hRule="atLeast"/>
          <w:cantSplit w:val="true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盟建设方案摘要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1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5</w:t>
            </w:r>
            <w:r>
              <w:rPr>
                <w:rFonts w:cs="宋体;SimSun" w:ascii="宋体;SimSun" w:hAnsi="宋体;SimSun"/>
                <w:sz w:val="24"/>
                <w:lang w:val="zh-CN"/>
              </w:rPr>
              <w:t>00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字以内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组建联盟的重要性和必要性：</w:t>
            </w:r>
          </w:p>
        </w:tc>
      </w:tr>
      <w:tr>
        <w:trPr>
          <w:trHeight w:val="574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、组建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联盟的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目的及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任务：</w:t>
            </w:r>
          </w:p>
        </w:tc>
      </w:tr>
      <w:tr>
        <w:trPr>
          <w:trHeight w:val="6316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联盟的组织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机构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与运行机制：</w:t>
            </w:r>
          </w:p>
        </w:tc>
      </w:tr>
      <w:tr>
        <w:trPr>
          <w:trHeight w:val="6454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、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联盟经费投入渠道及管理等：</w:t>
            </w:r>
          </w:p>
        </w:tc>
      </w:tr>
      <w:tr>
        <w:trPr>
          <w:trHeight w:val="6883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联盟项目实施要达到的经济、社会效益情况（内容需与“五、项目验收考核指标”一致或补充说明）</w:t>
            </w:r>
          </w:p>
        </w:tc>
      </w:tr>
      <w:tr>
        <w:trPr>
          <w:trHeight w:val="5099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  <w:t>、其他需要说明的问题</w:t>
            </w:r>
          </w:p>
        </w:tc>
      </w:tr>
      <w:tr>
        <w:trPr>
          <w:trHeight w:val="5278" w:hRule="atLeast"/>
          <w:cantSplit w:val="true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333333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br w:type="page"/>
      </w:r>
      <w:bookmarkStart w:id="16" w:name="OLE_LINK2"/>
      <w:bookmarkStart w:id="17" w:name="OLE_LINK1"/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佛山市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  <w:lang w:val="zh-CN"/>
        </w:rPr>
        <w:t xml:space="preserve">          </w:t>
      </w:r>
      <w:bookmarkEnd w:id="16"/>
      <w:bookmarkEnd w:id="17"/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高新技术企业创新联盟成员情况表（企业）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75"/>
        <w:gridCol w:w="379"/>
        <w:gridCol w:w="177"/>
        <w:gridCol w:w="532"/>
        <w:gridCol w:w="613"/>
        <w:gridCol w:w="142"/>
        <w:gridCol w:w="1134"/>
        <w:gridCol w:w="549"/>
        <w:gridCol w:w="744"/>
        <w:gridCol w:w="673"/>
        <w:gridCol w:w="1219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网址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E-mail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企业  □集体企业  □股份有限责任  □中外合作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港澳台合资  □港澳台合作  □其它（请注明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领域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营业务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才队伍建设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：</w:t>
            </w:r>
          </w:p>
        </w:tc>
      </w:tr>
      <w:tr>
        <w:trPr>
          <w:trHeight w:val="4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其中，研发人员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，硕士及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本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总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负债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销售收入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科研投入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投入占销售收入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创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美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建立科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平台（可多选）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省级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高新技术企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  □否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时间：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专利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其中：发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，实用新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。软件著作权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2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起草制订标准情况（可多选）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际标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标准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行业标准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草标准名称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优势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导产品概况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导产品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市场占有率   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内： 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内： 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: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内：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：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内：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：</w:t>
            </w:r>
          </w:p>
        </w:tc>
      </w:tr>
      <w:tr>
        <w:trPr>
          <w:trHeight w:val="23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盟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盟秘书处单位意见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br w:type="page"/>
      </w: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佛山市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高新技术企业创新联盟成员情况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val="zh-CN"/>
        </w:rPr>
        <w:t>（科研机构、高校、服务机构等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7"/>
        <w:gridCol w:w="993"/>
        <w:gridCol w:w="425"/>
        <w:gridCol w:w="283"/>
        <w:gridCol w:w="1276"/>
        <w:gridCol w:w="284"/>
        <w:gridCol w:w="992"/>
        <w:gridCol w:w="389"/>
        <w:gridCol w:w="1113"/>
      </w:tblGrid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负责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网址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E-mail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科研院所  □高等院校  □服务机构  □其它（请注明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高级职称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士（不含兼职）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建立科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平台（可多选）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优势领域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合作转化的相关技术与成果（可附页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与成果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期用途  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为本联盟提供的支撑条件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盟成员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盟秘书处单位意见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  <w:r>
        <w:br w:type="page"/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bookmarkStart w:id="18" w:name="qtsm"/>
      <w:bookmarkStart w:id="19" w:name="prpe_gsfa"/>
      <w:bookmarkStart w:id="20" w:name="prpe_prodcution"/>
      <w:bookmarkStart w:id="21" w:name="prpe_target"/>
      <w:bookmarkStart w:id="22" w:name="prpe_content"/>
      <w:bookmarkStart w:id="23" w:name="tbl_persons"/>
      <w:bookmarkStart w:id="24" w:name="prpe_summary"/>
      <w:bookmarkStart w:id="25" w:name="keyword"/>
      <w:bookmarkStart w:id="26" w:name="advantage"/>
      <w:bookmarkStart w:id="27" w:name="tech_area1"/>
      <w:bookmarkStart w:id="28" w:name="prp_end_date_year"/>
      <w:bookmarkStart w:id="29" w:name="prp_start_date_year"/>
      <w:bookmarkStart w:id="30" w:name="prp_ctitle_2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b/>
          <w:sz w:val="30"/>
        </w:rPr>
        <w:t>二</w:t>
      </w:r>
      <w:r>
        <w:rPr/>
        <w:t>、项目验收考核指标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8"/>
        <w:gridCol w:w="309"/>
        <w:gridCol w:w="1843"/>
        <w:gridCol w:w="284"/>
        <w:gridCol w:w="1260"/>
        <w:gridCol w:w="582"/>
        <w:gridCol w:w="567"/>
        <w:gridCol w:w="1184"/>
        <w:gridCol w:w="659"/>
      </w:tblGrid>
      <w:tr>
        <w:trPr>
          <w:trHeight w:val="459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知识产权情况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1" w:name="intellectual_total"/>
            <w:bookmarkEnd w:id="31"/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454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发明专利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ascii="宋体;SimSun" w:hAnsi="宋体;SimSun" w:cs="宋体;SimSun"/>
              </w:rPr>
              <w:t xml:space="preserve"> </w:t>
            </w:r>
            <w:bookmarkStart w:id="32" w:name="patent_invention_apply"/>
            <w:bookmarkEnd w:id="32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  <w:r>
              <w:rPr>
                <w:rFonts w:ascii="宋体;SimSun" w:hAnsi="宋体;SimSun" w:cs="宋体;SimSun"/>
              </w:rPr>
              <w:t xml:space="preserve"> 实审 </w:t>
            </w:r>
            <w:bookmarkStart w:id="33" w:name="patent_invention_fact"/>
            <w:bookmarkEnd w:id="33"/>
            <w:r>
              <w:rPr>
                <w:rFonts w:ascii="宋体;SimSun" w:hAnsi="宋体;SimSun" w:cs="宋体;SimSun"/>
              </w:rPr>
              <w:t xml:space="preserve"> 件  </w:t>
            </w:r>
            <w:r>
              <w:rPr>
                <w:rFonts w:ascii="宋体;SimSun" w:hAnsi="宋体;SimSun" w:cs="宋体;SimSun"/>
              </w:rPr>
              <w:t>授权</w:t>
            </w:r>
            <w:bookmarkStart w:id="34" w:name="patent_invention_authorize"/>
            <w:bookmarkEnd w:id="34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软件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版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5" w:name="software_registration"/>
            <w:bookmarkEnd w:id="35"/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454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实用新型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ascii="宋体;SimSun" w:hAnsi="宋体;SimSun" w:cs="宋体;SimSun"/>
              </w:rPr>
              <w:t xml:space="preserve"> </w:t>
            </w:r>
            <w:bookmarkStart w:id="36" w:name="utility_model_apply"/>
            <w:bookmarkEnd w:id="36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授权</w:t>
            </w:r>
            <w:bookmarkStart w:id="37" w:name="utility_model_authorize"/>
            <w:bookmarkEnd w:id="37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动植物新品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8" w:name="animal_plant"/>
            <w:bookmarkEnd w:id="38"/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454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外观</w:t>
            </w:r>
            <w:r>
              <w:rPr>
                <w:rFonts w:ascii="宋体;SimSun" w:hAnsi="宋体;SimSun" w:cs="宋体;SimSun"/>
              </w:rPr>
              <w:t>设计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ascii="宋体;SimSun" w:hAnsi="宋体;SimSun" w:cs="宋体;SimSun"/>
              </w:rPr>
              <w:t xml:space="preserve"> </w:t>
            </w:r>
            <w:bookmarkStart w:id="39" w:name="appearance_settings_apply"/>
            <w:bookmarkEnd w:id="39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授权</w:t>
            </w:r>
            <w:bookmarkStart w:id="40" w:name="appearance_settings_authorize"/>
            <w:bookmarkEnd w:id="40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集成电路布图设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1" w:name="electric"/>
            <w:bookmarkEnd w:id="41"/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399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外国专利（国际专利）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ascii="宋体;SimSun" w:hAnsi="宋体;SimSun" w:cs="宋体;SimSun"/>
              </w:rPr>
              <w:t xml:space="preserve"> </w:t>
            </w:r>
            <w:bookmarkStart w:id="42" w:name="foregin_apply"/>
            <w:bookmarkEnd w:id="42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授权</w:t>
            </w:r>
            <w:bookmarkStart w:id="43" w:name="foregin_authorize"/>
            <w:bookmarkEnd w:id="43"/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商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4" w:name="brand"/>
            <w:bookmarkEnd w:id="44"/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454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新建技术创新平台情况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5" w:name="standard_total"/>
            <w:bookmarkEnd w:id="45"/>
            <w:r>
              <w:rPr>
                <w:rFonts w:ascii="宋体;SimSun" w:hAnsi="宋体;SimSun" w:cs="宋体;SimSun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平台总人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6" w:name="standard_international"/>
            <w:bookmarkEnd w:id="46"/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平台建筑面积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7" w:name="standard_local"/>
            <w:bookmarkEnd w:id="47"/>
            <w:r>
              <w:rPr>
                <w:rFonts w:ascii="宋体;SimSun" w:hAnsi="宋体;SimSun" w:cs="宋体;SimSun"/>
              </w:rPr>
              <w:t>平方米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平台科研人员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8" w:name="standard_internal"/>
            <w:bookmarkEnd w:id="48"/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实验设备数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49" w:name="standard_company"/>
            <w:bookmarkEnd w:id="49"/>
            <w:r>
              <w:rPr>
                <w:rFonts w:ascii="宋体;SimSun" w:hAnsi="宋体;SimSun" w:cs="宋体;SimSun"/>
              </w:rPr>
              <w:t>台（套）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平台科研人员中博士及以上人员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0" w:name="standard_industry"/>
            <w:bookmarkEnd w:id="50"/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实验设备总价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科技成果转化情况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1" w:name="prpe_kr_forecast_total"/>
            <w:bookmarkEnd w:id="51"/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新产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农业新品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2" w:name="prpe_kr_forecast_invent_product"/>
            <w:bookmarkEnd w:id="52"/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计算机软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3" w:name="prpe_kr_forecast_new_soft"/>
            <w:bookmarkEnd w:id="53"/>
            <w:r>
              <w:rPr>
                <w:rFonts w:ascii="宋体;SimSun" w:hAnsi="宋体;SimSun" w:cs="宋体;SimSun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新装置（装备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4" w:name="prpe_kr_forecast_new_equip"/>
            <w:bookmarkEnd w:id="54"/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中试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5" w:name="prpe_kr_zhongshi"/>
            <w:bookmarkEnd w:id="55"/>
            <w:r>
              <w:rPr>
                <w:rFonts w:ascii="宋体;SimSun" w:hAnsi="宋体;SimSun" w:cs="宋体;SimSun"/>
              </w:rPr>
              <w:t>条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新工艺（或新方法模式）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6" w:name="prpe_kr_forecast_craft"/>
            <w:bookmarkEnd w:id="56"/>
            <w:r>
              <w:rPr>
                <w:rFonts w:ascii="宋体;SimSun" w:hAnsi="宋体;SimSun" w:cs="宋体;SimSun"/>
              </w:rPr>
              <w:t>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生产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7" w:name="prpe_kr_shengchan"/>
            <w:bookmarkEnd w:id="57"/>
            <w:r>
              <w:rPr>
                <w:rFonts w:ascii="宋体;SimSun" w:hAnsi="宋体;SimSun" w:cs="宋体;SimSun"/>
              </w:rPr>
              <w:t>条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新材料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58" w:name="prpe_kr_forecast_invent_material"/>
            <w:bookmarkEnd w:id="58"/>
            <w:r>
              <w:rPr>
                <w:rFonts w:ascii="宋体;SimSun" w:hAnsi="宋体;SimSun" w:cs="宋体;SimSun"/>
              </w:rPr>
              <w:t>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6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技术转移情况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合作开发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技术服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技术入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其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技术转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其他成果及形式说明、上述成果的补充说明：</w:t>
            </w:r>
          </w:p>
        </w:tc>
      </w:tr>
      <w:tr>
        <w:trPr>
          <w:trHeight w:val="382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  <w:kern w:val="0"/>
                <w:szCs w:val="21"/>
              </w:rPr>
            </w:pPr>
            <w:bookmarkStart w:id="59" w:name="cgjxs"/>
            <w:bookmarkEnd w:id="59"/>
            <w:r>
              <w:rPr>
                <w:b/>
              </w:rPr>
              <w:t>项目负责人（签章）：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snapToGrid w:val="false"/>
        <w:rPr/>
      </w:pPr>
      <w:r>
        <w:rPr>
          <w:b/>
          <w:sz w:val="30"/>
        </w:rPr>
        <w:t>三、经费情况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05"/>
        <w:gridCol w:w="195"/>
        <w:gridCol w:w="855"/>
        <w:gridCol w:w="45"/>
        <w:gridCol w:w="900"/>
        <w:gridCol w:w="900"/>
        <w:gridCol w:w="571"/>
        <w:gridCol w:w="329"/>
        <w:gridCol w:w="615"/>
        <w:gridCol w:w="285"/>
        <w:gridCol w:w="900"/>
        <w:gridCol w:w="900"/>
        <w:gridCol w:w="821"/>
        <w:gridCol w:w="79"/>
      </w:tblGrid>
      <w:tr>
        <w:trPr>
          <w:trHeight w:val="51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经费筹集情况：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单位：万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投入经费：</w:t>
            </w:r>
            <w:bookmarkStart w:id="60" w:name="tbudget_total_amt"/>
            <w:bookmarkEnd w:id="60"/>
          </w:p>
        </w:tc>
      </w:tr>
      <w:tr>
        <w:trPr>
          <w:trHeight w:val="2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银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贷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项资金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配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镇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投入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61" w:name="tbudget_self_1"/>
            <w:bookmarkStart w:id="62" w:name="tbudget_self_1"/>
            <w:bookmarkEnd w:id="62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63" w:name="tbudget_lend_1"/>
            <w:bookmarkStart w:id="64" w:name="tbudget_lend_1"/>
            <w:bookmarkEnd w:id="6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65" w:name="tbudget_overaseas_1"/>
            <w:bookmarkStart w:id="66" w:name="tbudget_overaseas_1"/>
            <w:bookmarkEnd w:id="66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67" w:name="tbudget_province_1"/>
            <w:bookmarkStart w:id="68" w:name="tbudget_province_1"/>
            <w:bookmarkEnd w:id="68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69" w:name="tbudget_county_1"/>
            <w:bookmarkStart w:id="70" w:name="tbudget_county_1"/>
            <w:bookmarkEnd w:id="70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71" w:name="tbudget_town_1"/>
            <w:bookmarkStart w:id="72" w:name="tbudget_town_1"/>
            <w:bookmarkEnd w:id="7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73" w:name="tbudget_other_dept_1"/>
            <w:bookmarkStart w:id="74" w:name="tbudget_other_dept_1"/>
            <w:bookmarkEnd w:id="7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75" w:name="tbudget_other_1"/>
            <w:bookmarkStart w:id="76" w:name="tbudget_other_1"/>
            <w:bookmarkEnd w:id="76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77" w:name="tbudget_total_1"/>
            <w:bookmarkStart w:id="78" w:name="tbudget_total_1"/>
            <w:bookmarkEnd w:id="78"/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经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79" w:name="tbudget_self_2"/>
            <w:bookmarkStart w:id="80" w:name="tbudget_self_2"/>
            <w:bookmarkEnd w:id="80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81" w:name="tbudget_lend_2"/>
            <w:bookmarkStart w:id="82" w:name="tbudget_lend_2"/>
            <w:bookmarkEnd w:id="8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83" w:name="tbudget_overaseas_2"/>
            <w:bookmarkStart w:id="84" w:name="tbudget_overaseas_2"/>
            <w:bookmarkEnd w:id="8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85" w:name="tbudget_province_2"/>
            <w:bookmarkStart w:id="86" w:name="tbudget_province_2"/>
            <w:bookmarkEnd w:id="86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87" w:name="tbudget_county_2"/>
            <w:bookmarkStart w:id="88" w:name="tbudget_county_2"/>
            <w:bookmarkEnd w:id="88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89" w:name="tbudget_town_2"/>
            <w:bookmarkStart w:id="90" w:name="tbudget_town_2"/>
            <w:bookmarkEnd w:id="9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1" w:name="tbudget_other_dept_2"/>
            <w:bookmarkStart w:id="92" w:name="tbudget_other_dept_2"/>
            <w:bookmarkEnd w:id="9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3" w:name="tbudget_other_2"/>
            <w:bookmarkStart w:id="94" w:name="tbudget_other_2"/>
            <w:bookmarkEnd w:id="94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5" w:name="tbudget_total_2"/>
            <w:bookmarkStart w:id="96" w:name="tbudget_total_2"/>
            <w:bookmarkEnd w:id="96"/>
          </w:p>
        </w:tc>
      </w:tr>
      <w:tr>
        <w:trPr>
          <w:trHeight w:val="446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部门、境外资金及其他资金投入情况说明：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7" w:name="tbudget_explain"/>
            <w:bookmarkStart w:id="98" w:name="tbudget_explain"/>
            <w:bookmarkEnd w:id="98"/>
          </w:p>
        </w:tc>
      </w:tr>
      <w:tr>
        <w:trPr>
          <w:trHeight w:val="500" w:hRule="atLeast"/>
        </w:trPr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新增经费预算（单位：万元）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费</w:t>
            </w:r>
          </w:p>
        </w:tc>
        <w:tc>
          <w:tcPr>
            <w:tcW w:w="3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本专项资金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说明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额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说明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644" w:right="1191" w:gutter="0" w:header="510" w:top="1134" w:footer="0" w:bottom="1134"/>
          <w:pgNumType w:start="0" w:fmt="decimal"/>
          <w:formProt w:val="false"/>
          <w:textDirection w:val="lrTb"/>
          <w:docGrid w:type="lines" w:linePitch="312" w:charSpace="0"/>
        </w:sectPr>
      </w:pP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050"/>
        <w:gridCol w:w="2415"/>
        <w:gridCol w:w="945"/>
        <w:gridCol w:w="2906"/>
      </w:tblGrid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基建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9" w:name="tbl_budget"/>
            <w:bookmarkStart w:id="100" w:name="tbl_budget"/>
            <w:bookmarkEnd w:id="100"/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、设备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、材料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/>
              <w:t>、测试化验加工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/>
              <w:t>、燃料动力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/>
              <w:t>、差旅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/>
              <w:t>、培训会议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国际合作与交流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/>
              <w:t>、租赁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1</w:t>
            </w:r>
            <w:r>
              <w:rPr/>
              <w:t>、人员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2</w:t>
            </w:r>
            <w:r>
              <w:rPr/>
              <w:t>、专家咨询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3</w:t>
            </w:r>
            <w:r>
              <w:rPr/>
              <w:t>、项目管理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/>
              <w:t>、其它</w:t>
            </w:r>
            <w:r>
              <w:rPr/>
              <w:t>(</w:t>
            </w:r>
            <w:r>
              <w:rPr/>
              <w:t>具体说明</w:t>
            </w:r>
            <w:r>
              <w:rPr/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预算需细化或补充的说明：</w:t>
            </w:r>
          </w:p>
        </w:tc>
      </w:tr>
      <w:tr>
        <w:trPr>
          <w:trHeight w:val="500" w:hRule="atLeast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" w:name="budget_comment"/>
            <w:bookmarkStart w:id="102" w:name="budget_comment"/>
            <w:bookmarkEnd w:id="102"/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  <w:t>注释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 </w:t>
      </w:r>
      <w:r>
        <w:rPr>
          <w:color w:val="000000"/>
        </w:rPr>
        <w:t>材料费：包括元件、材料、试剂、配套设备部件等费用。</w:t>
      </w:r>
    </w:p>
    <w:p>
      <w:pPr>
        <w:pStyle w:val="Normal"/>
        <w:spacing w:lineRule="auto" w:line="360"/>
        <w:ind w:left="84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研发设备购置费：包括试验分析仪器、测试设备、工艺装备购置等费用</w:t>
      </w:r>
    </w:p>
    <w:p>
      <w:pPr>
        <w:sectPr>
          <w:type w:val="continuous"/>
          <w:pgSz w:w="11906" w:h="16838"/>
          <w:pgMar w:left="1644" w:right="1191" w:gutter="0" w:header="510" w:top="1134" w:footer="0" w:bottom="1134"/>
          <w:formProt w:val="false"/>
          <w:textDirection w:val="lrTb"/>
          <w:docGrid w:type="lines" w:linePitch="312" w:charSpace="0"/>
        </w:sectPr>
        <w:pStyle w:val="Normal"/>
        <w:snapToGrid w:val="false"/>
        <w:jc w:val="left"/>
        <w:rPr>
          <w:rFonts w:ascii="宋体;SimSun" w:hAnsi="宋体;SimSun"/>
          <w:b/>
          <w:b/>
          <w:sz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</w:t>
      </w:r>
      <w:r>
        <w:rPr>
          <w:color w:val="000000"/>
        </w:rPr>
        <w:t>．其中：填写在支出科目中所占比例较大，需做特别说明的经费开支。</w:t>
      </w:r>
      <w:r>
        <w:br w:type="page"/>
      </w:r>
    </w:p>
    <w:p>
      <w:pPr>
        <w:pStyle w:val="Normal"/>
        <w:snapToGrid w:val="false"/>
        <w:jc w:val="left"/>
        <w:rPr/>
      </w:pPr>
      <w:r>
        <w:rPr>
          <w:b/>
          <w:sz w:val="30"/>
        </w:rPr>
        <w:t>四、项目计划进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5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工作内容</w:t>
            </w:r>
          </w:p>
        </w:tc>
      </w:tr>
      <w:tr>
        <w:trPr>
          <w:trHeight w:val="9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3" w:name="milestone_start_date_year_1"/>
            <w:bookmarkEnd w:id="103"/>
            <w:r>
              <w:rPr>
                <w:rFonts w:ascii="宋体;SimSun" w:hAnsi="宋体;SimSun"/>
              </w:rPr>
              <w:t>2020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月 </w:t>
            </w:r>
            <w:r>
              <w:rPr>
                <w:rFonts w:ascii="宋体;SimSun" w:hAnsi="宋体;SimSun"/>
              </w:rPr>
              <w:t xml:space="preserve">- </w:t>
            </w:r>
            <w:bookmarkStart w:id="104" w:name="milestone_end_date_year_1"/>
            <w:bookmarkEnd w:id="104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05" w:name="milestone_end_date_month_1"/>
            <w:bookmarkEnd w:id="105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06" w:name="milestone_content_1"/>
            <w:bookmarkStart w:id="107" w:name="milestone_content_1"/>
            <w:bookmarkEnd w:id="107"/>
          </w:p>
        </w:tc>
      </w:tr>
      <w:tr>
        <w:trPr>
          <w:trHeight w:val="9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08" w:name="milestone_start_date_year_2"/>
            <w:bookmarkEnd w:id="108"/>
            <w:r>
              <w:rPr>
                <w:rFonts w:ascii="宋体;SimSun" w:hAnsi="宋体;SimSun"/>
              </w:rPr>
              <w:t xml:space="preserve">年 </w:t>
            </w:r>
            <w:bookmarkStart w:id="109" w:name="milestone_start_date_month_2"/>
            <w:bookmarkEnd w:id="109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10" w:name="milestone_end_date_year_2"/>
            <w:bookmarkEnd w:id="110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11" w:name="milestone_end_date_month_2"/>
            <w:bookmarkEnd w:id="111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12" w:name="milestone_content_2"/>
            <w:bookmarkStart w:id="113" w:name="milestone_content_2"/>
            <w:bookmarkEnd w:id="113"/>
          </w:p>
        </w:tc>
      </w:tr>
      <w:tr>
        <w:trPr>
          <w:trHeight w:val="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14" w:name="milestone_start_date_year_3"/>
            <w:bookmarkEnd w:id="114"/>
            <w:r>
              <w:rPr>
                <w:rFonts w:ascii="宋体;SimSun" w:hAnsi="宋体;SimSun"/>
              </w:rPr>
              <w:t xml:space="preserve">年 </w:t>
            </w:r>
            <w:bookmarkStart w:id="115" w:name="milestone_start_date_month_3"/>
            <w:bookmarkEnd w:id="115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16" w:name="milestone_end_date_year_3"/>
            <w:bookmarkEnd w:id="116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17" w:name="milestone_end_date_month_3"/>
            <w:bookmarkEnd w:id="117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18" w:name="milestone_content_3"/>
            <w:bookmarkStart w:id="119" w:name="milestone_content_3"/>
            <w:bookmarkEnd w:id="119"/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20" w:name="milestone_start_date_year_4"/>
            <w:bookmarkEnd w:id="120"/>
            <w:r>
              <w:rPr>
                <w:rFonts w:ascii="宋体;SimSun" w:hAnsi="宋体;SimSun"/>
              </w:rPr>
              <w:t xml:space="preserve">年 </w:t>
            </w:r>
            <w:bookmarkStart w:id="121" w:name="milestone_start_date_month_4"/>
            <w:bookmarkEnd w:id="121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22" w:name="milestone_end_date_year_4"/>
            <w:bookmarkEnd w:id="122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23" w:name="milestone_end_date_month_4"/>
            <w:bookmarkEnd w:id="123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4" w:name="milestone_content_4"/>
            <w:bookmarkStart w:id="125" w:name="milestone_content_4"/>
            <w:bookmarkEnd w:id="125"/>
          </w:p>
        </w:tc>
      </w:tr>
      <w:tr>
        <w:trPr>
          <w:trHeight w:val="9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26" w:name="milestone_start_date_year_5"/>
            <w:bookmarkEnd w:id="126"/>
            <w:r>
              <w:rPr>
                <w:rFonts w:ascii="宋体;SimSun" w:hAnsi="宋体;SimSun"/>
              </w:rPr>
              <w:t xml:space="preserve">年 </w:t>
            </w:r>
            <w:bookmarkStart w:id="127" w:name="milestone_start_date_month_5"/>
            <w:bookmarkEnd w:id="127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28" w:name="milestone_end_date_year_5"/>
            <w:bookmarkEnd w:id="128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29" w:name="milestone_end_date_month_5"/>
            <w:bookmarkEnd w:id="129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30" w:name="milestone_content_5"/>
            <w:bookmarkStart w:id="131" w:name="milestone_content_5"/>
            <w:bookmarkEnd w:id="131"/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32" w:name="milestone_start_date_year_6"/>
            <w:bookmarkEnd w:id="132"/>
            <w:r>
              <w:rPr>
                <w:rFonts w:ascii="宋体;SimSun" w:hAnsi="宋体;SimSun"/>
              </w:rPr>
              <w:t xml:space="preserve">年 </w:t>
            </w:r>
            <w:bookmarkStart w:id="133" w:name="milestone_start_date_month_6"/>
            <w:bookmarkEnd w:id="133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34" w:name="milestone_end_date_year_6"/>
            <w:bookmarkEnd w:id="134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35" w:name="milestone_end_date_month_6"/>
            <w:bookmarkEnd w:id="135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36" w:name="milestone_content_6"/>
            <w:bookmarkStart w:id="137" w:name="milestone_content_6"/>
            <w:bookmarkEnd w:id="137"/>
          </w:p>
        </w:tc>
      </w:tr>
      <w:tr>
        <w:trPr>
          <w:trHeight w:val="9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38" w:name="milestone_start_date_year_7"/>
            <w:bookmarkEnd w:id="138"/>
            <w:r>
              <w:rPr>
                <w:rFonts w:ascii="宋体;SimSun" w:hAnsi="宋体;SimSun"/>
              </w:rPr>
              <w:t xml:space="preserve">年 </w:t>
            </w:r>
            <w:bookmarkStart w:id="139" w:name="milestone_start_date_month_7"/>
            <w:bookmarkEnd w:id="139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40" w:name="milestone_end_date_year_7"/>
            <w:bookmarkEnd w:id="140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41" w:name="milestone_end_date_month_7"/>
            <w:bookmarkEnd w:id="141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42" w:name="milestone_content_7"/>
            <w:bookmarkStart w:id="143" w:name="milestone_content_7"/>
            <w:bookmarkEnd w:id="143"/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bookmarkStart w:id="144" w:name="milestone_start_date_year_8"/>
            <w:bookmarkEnd w:id="144"/>
            <w:r>
              <w:rPr>
                <w:rFonts w:ascii="宋体;SimSun" w:hAnsi="宋体;SimSun"/>
              </w:rPr>
              <w:t xml:space="preserve">年 </w:t>
            </w:r>
            <w:bookmarkStart w:id="145" w:name="milestone_start_date_month_8"/>
            <w:bookmarkEnd w:id="145"/>
            <w:r>
              <w:rPr>
                <w:rFonts w:ascii="宋体;SimSun" w:hAnsi="宋体;SimSun"/>
              </w:rPr>
              <w:t xml:space="preserve"> 月 </w:t>
            </w:r>
            <w:r>
              <w:rPr>
                <w:rFonts w:ascii="宋体;SimSun" w:hAnsi="宋体;SimSun"/>
              </w:rPr>
              <w:t xml:space="preserve">- </w:t>
            </w:r>
            <w:bookmarkStart w:id="146" w:name="milestone_end_date_year_8"/>
            <w:bookmarkEnd w:id="146"/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年 </w:t>
            </w:r>
            <w:bookmarkStart w:id="147" w:name="milestone_end_date_month_8"/>
            <w:bookmarkEnd w:id="147"/>
            <w:r>
              <w:rPr>
                <w:rFonts w:ascii="宋体;SimSun" w:hAnsi="宋体;SimSun"/>
              </w:rPr>
              <w:t xml:space="preserve"> 月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48" w:name="milestone_content_8"/>
            <w:bookmarkStart w:id="149" w:name="milestone_content_8"/>
            <w:bookmarkEnd w:id="149"/>
          </w:p>
        </w:tc>
      </w:tr>
    </w:tbl>
    <w:p>
      <w:pPr>
        <w:pStyle w:val="Normal"/>
        <w:snapToGrid w:val="false"/>
        <w:jc w:val="left"/>
        <w:rPr/>
      </w:pPr>
      <w:r>
        <w:br w:type="page"/>
      </w:r>
      <w:r>
        <w:rPr>
          <w:b/>
          <w:sz w:val="30"/>
        </w:rPr>
        <w:t>五</w:t>
      </w:r>
      <w:r>
        <w:rPr/>
        <w:t>、联盟成员单位分工及经费分配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02"/>
        <w:gridCol w:w="1560"/>
        <w:gridCol w:w="2126"/>
        <w:gridCol w:w="740"/>
        <w:gridCol w:w="1100"/>
      </w:tblGrid>
      <w:tr>
        <w:trPr>
          <w:trHeight w:val="50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单位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50" w:name="org_cname_11"/>
            <w:bookmarkStart w:id="151" w:name="org_cname_11"/>
            <w:bookmarkEnd w:id="151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52" w:name="org_divide_work_11"/>
            <w:bookmarkStart w:id="153" w:name="org_divide_work_11"/>
            <w:bookmarkEnd w:id="153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54" w:name="org_total_outlay_11"/>
            <w:bookmarkStart w:id="155" w:name="org_total_outlay_11"/>
            <w:bookmarkEnd w:id="15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56" w:name="org_province_outlay_11"/>
            <w:bookmarkStart w:id="157" w:name="org_province_outlay_11"/>
            <w:bookmarkEnd w:id="157"/>
          </w:p>
        </w:tc>
      </w:tr>
      <w:tr>
        <w:trPr>
          <w:trHeight w:val="4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单位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58" w:name="org_cname_21"/>
            <w:bookmarkStart w:id="159" w:name="org_cname_21"/>
            <w:bookmarkEnd w:id="159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84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0" w:name="org_divide_work_21"/>
            <w:bookmarkStart w:id="161" w:name="org_divide_work_21"/>
            <w:bookmarkEnd w:id="161"/>
          </w:p>
        </w:tc>
      </w:tr>
      <w:tr>
        <w:trPr>
          <w:trHeight w:val="3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2" w:name="org_total_outlay_21"/>
            <w:bookmarkStart w:id="163" w:name="org_total_outlay_21"/>
            <w:bookmarkEnd w:id="16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4" w:name="org_province_outlay_21"/>
            <w:bookmarkStart w:id="165" w:name="org_province_outlay_21"/>
            <w:bookmarkEnd w:id="165"/>
          </w:p>
        </w:tc>
      </w:tr>
      <w:tr>
        <w:trPr>
          <w:trHeight w:val="45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单位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6" w:name="org_cname_31"/>
            <w:bookmarkStart w:id="167" w:name="org_cname_31"/>
            <w:bookmarkEnd w:id="167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8" w:name="org_divide_work_31"/>
            <w:bookmarkStart w:id="169" w:name="org_divide_work_31"/>
            <w:bookmarkEnd w:id="169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70" w:name="org_total_outlay_31"/>
            <w:bookmarkStart w:id="171" w:name="org_total_outlay_31"/>
            <w:bookmarkEnd w:id="17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72" w:name="org_province_outlay_31"/>
            <w:bookmarkStart w:id="173" w:name="org_province_outlay_31"/>
            <w:bookmarkEnd w:id="173"/>
          </w:p>
        </w:tc>
      </w:tr>
      <w:tr>
        <w:trPr>
          <w:trHeight w:val="4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单位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74" w:name="org_cname_41"/>
            <w:bookmarkStart w:id="175" w:name="org_cname_41"/>
            <w:bookmarkEnd w:id="175"/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章）</w:t>
            </w:r>
          </w:p>
        </w:tc>
      </w:tr>
      <w:tr>
        <w:trPr>
          <w:trHeight w:val="198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76" w:name="org_divide_work_41"/>
            <w:bookmarkStart w:id="177" w:name="org_divide_work_41"/>
            <w:bookmarkEnd w:id="177"/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78" w:name="org_total_outlay_41"/>
            <w:bookmarkStart w:id="179" w:name="org_total_outlay_41"/>
            <w:bookmarkEnd w:id="17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0" w:name="org_province_outlay_41"/>
            <w:bookmarkStart w:id="181" w:name="org_province_outlay_41"/>
            <w:bookmarkEnd w:id="181"/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单位</w:t>
            </w: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2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单位</w:t>
            </w: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4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员单位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8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分工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经费预算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配情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（万元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项经费（万元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rPr>
          <w:b/>
          <w:b/>
          <w:sz w:val="30"/>
        </w:rPr>
      </w:pPr>
      <w:r>
        <w:br w:type="page"/>
      </w:r>
      <w:r>
        <w:rPr>
          <w:b/>
          <w:sz w:val="30"/>
        </w:rPr>
        <w:t>六、本申请项目所附附件清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件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8" w:leader="none"/>
              </w:tabs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一、单位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182" w:name="attach_check_1"/>
            <w:bookmarkStart w:id="183" w:name="attach_check_1"/>
            <w:bookmarkEnd w:id="18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</w:rPr>
              <w:t>联盟各成员</w:t>
            </w:r>
            <w:r>
              <w:rPr>
                <w:rFonts w:ascii="宋体;SimSun" w:hAnsi="宋体;SimSun"/>
              </w:rPr>
              <w:t>单位注册登记证</w:t>
            </w:r>
            <w:r>
              <w:rPr>
                <w:color w:val="000000"/>
              </w:rPr>
              <w:t>照（工商营业执照、事业</w:t>
            </w:r>
            <w:r>
              <w:rPr>
                <w:rFonts w:ascii="Arial" w:hAnsi="Arial"/>
                <w:color w:val="000000"/>
                <w:sz w:val="19"/>
              </w:rPr>
              <w:t>单位法人</w:t>
            </w:r>
            <w:r>
              <w:rPr>
                <w:color w:val="000000"/>
              </w:rPr>
              <w:t>证书等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184" w:name="attach_amount_1"/>
            <w:bookmarkStart w:id="185" w:name="attach_amount_1"/>
            <w:bookmarkEnd w:id="18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186" w:name="attach_check_2"/>
            <w:bookmarkStart w:id="187" w:name="attach_check_2"/>
            <w:bookmarkEnd w:id="187"/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二、人员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188" w:name="attach_check_4"/>
            <w:bookmarkStart w:id="189" w:name="attach_check_4"/>
            <w:bookmarkEnd w:id="18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联盟各成员单位</w:t>
            </w:r>
            <w:r>
              <w:rPr/>
              <w:t>法定代表人</w:t>
            </w:r>
            <w:r>
              <w:rPr/>
              <w:t>身份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90" w:name="attach_amount_4"/>
            <w:bookmarkStart w:id="191" w:name="attach_amount_4"/>
            <w:bookmarkEnd w:id="19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92" w:name="attach_check_5"/>
            <w:bookmarkStart w:id="193" w:name="attach_check_5"/>
            <w:bookmarkEnd w:id="19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负责人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194" w:name="attach_amount_5"/>
            <w:bookmarkStart w:id="195" w:name="attach_amount_5"/>
            <w:bookmarkEnd w:id="19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196" w:name="attach_check_6"/>
            <w:bookmarkStart w:id="197" w:name="attach_check_6"/>
            <w:bookmarkEnd w:id="19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项目组成员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198" w:name="attach_amount_6"/>
            <w:bookmarkStart w:id="199" w:name="attach_amount_6"/>
            <w:bookmarkEnd w:id="19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三、联盟项目承担单位财务信息类（必需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00" w:name="attach_check_7"/>
            <w:bookmarkStart w:id="201" w:name="attach_check_7"/>
            <w:bookmarkEnd w:id="20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上年度审计报告、企业损益表、资产负债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02" w:name="attach_amount_7"/>
            <w:bookmarkStart w:id="203" w:name="attach_amount_7"/>
            <w:bookmarkEnd w:id="20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04" w:name="attach_check_8"/>
            <w:bookmarkStart w:id="205" w:name="attach_check_8"/>
            <w:bookmarkEnd w:id="20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上年度研究开发经费支出明细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06" w:name="attach_amount_8"/>
            <w:bookmarkStart w:id="207" w:name="attach_amount_8"/>
            <w:bookmarkEnd w:id="20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08" w:name="attach_check_9"/>
            <w:bookmarkStart w:id="209" w:name="attach_check_9"/>
            <w:bookmarkEnd w:id="20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增值税纳税申报表（或营业税纳税申报表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10" w:name="attach_amount_9"/>
            <w:bookmarkStart w:id="211" w:name="attach_amount_9"/>
            <w:bookmarkEnd w:id="21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12" w:name="attach_check_10"/>
            <w:bookmarkStart w:id="213" w:name="attach_check_10"/>
            <w:bookmarkEnd w:id="21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所得税年度纳税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14" w:name="attach_amount_10"/>
            <w:bookmarkStart w:id="215" w:name="attach_amount_10"/>
            <w:bookmarkEnd w:id="21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16" w:name="attach_check_11"/>
            <w:bookmarkStart w:id="217" w:name="attach_check_11"/>
            <w:bookmarkEnd w:id="21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信用等级报告（可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18" w:name="attach_amount_11"/>
            <w:bookmarkStart w:id="219" w:name="attach_amount_11"/>
            <w:bookmarkEnd w:id="21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四、联盟成员单位财务信息类（必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上年度财务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五、单位资质荣誉类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20" w:name="attach_check_12"/>
            <w:bookmarkStart w:id="221" w:name="attach_check_12"/>
            <w:bookmarkEnd w:id="22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申报单位高新技术企业证书（必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22" w:name="attach_amount_12"/>
            <w:bookmarkStart w:id="223" w:name="attach_amount_12"/>
            <w:bookmarkEnd w:id="22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24" w:name="attach_check_13"/>
            <w:bookmarkStart w:id="225" w:name="attach_check_13"/>
            <w:bookmarkEnd w:id="22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联盟各成员单位各类获奖证书（可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26" w:name="attach_amount_13"/>
            <w:bookmarkStart w:id="227" w:name="attach_amount_13"/>
            <w:bookmarkEnd w:id="22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28" w:name="attach_check_14"/>
            <w:bookmarkStart w:id="229" w:name="attach_check_14"/>
            <w:bookmarkEnd w:id="22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联盟各成员单位相关行业生产许可证明文件（可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30" w:name="attach_amount_14"/>
            <w:bookmarkStart w:id="231" w:name="attach_amount_14"/>
            <w:bookmarkEnd w:id="23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32" w:name="attach_check_15"/>
            <w:bookmarkStart w:id="233" w:name="attach_check_15"/>
            <w:bookmarkEnd w:id="23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联盟各成员单位管理、质量、环保、安全等认证证书（可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34" w:name="attach_amount_15"/>
            <w:bookmarkStart w:id="235" w:name="attach_amount_15"/>
            <w:bookmarkEnd w:id="23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六、联盟各成员单位技术成果类（可选）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36" w:name="attach_check_16"/>
            <w:bookmarkStart w:id="237" w:name="attach_check_16"/>
            <w:bookmarkEnd w:id="23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专利成果证明（包括：专利证书、申请受理文件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38" w:name="attach_amount_16"/>
            <w:bookmarkStart w:id="239" w:name="attach_amount_16"/>
            <w:bookmarkEnd w:id="23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40" w:name="attach_check_17"/>
            <w:bookmarkStart w:id="241" w:name="attach_check_17"/>
            <w:bookmarkEnd w:id="241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科技成果鉴定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42" w:name="attach_amount_17"/>
            <w:bookmarkStart w:id="243" w:name="attach_amount_17"/>
            <w:bookmarkEnd w:id="24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44" w:name="attach_check_18"/>
            <w:bookmarkStart w:id="245" w:name="attach_check_18"/>
            <w:bookmarkEnd w:id="24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知识产权检索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46" w:name="attach_amount_18"/>
            <w:bookmarkStart w:id="247" w:name="attach_amount_18"/>
            <w:bookmarkEnd w:id="24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48" w:name="attach_check_19"/>
            <w:bookmarkStart w:id="249" w:name="attach_check_19"/>
            <w:bookmarkEnd w:id="24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检测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50" w:name="attach_amount_19"/>
            <w:bookmarkStart w:id="251" w:name="attach_amount_19"/>
            <w:bookmarkEnd w:id="25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52" w:name="attach_check_20"/>
            <w:bookmarkStart w:id="253" w:name="attach_check_20"/>
            <w:bookmarkEnd w:id="25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查新证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54" w:name="attach_amount_20"/>
            <w:bookmarkStart w:id="255" w:name="attach_amount_20"/>
            <w:bookmarkEnd w:id="25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56" w:name="attach_check_21"/>
            <w:bookmarkStart w:id="257" w:name="attach_check_27"/>
            <w:bookmarkStart w:id="258" w:name="attach_check_21"/>
            <w:bookmarkStart w:id="259" w:name="attach_check_27"/>
            <w:bookmarkEnd w:id="258"/>
            <w:bookmarkEnd w:id="25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新药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0" w:name="attach_amount_21"/>
            <w:bookmarkStart w:id="261" w:name="attach_amount_27"/>
            <w:bookmarkStart w:id="262" w:name="attach_amount_21"/>
            <w:bookmarkStart w:id="263" w:name="attach_amount_27"/>
            <w:bookmarkEnd w:id="262"/>
            <w:bookmarkEnd w:id="263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4" w:name="attach_check_22"/>
            <w:bookmarkStart w:id="265" w:name="attach_check_28"/>
            <w:bookmarkStart w:id="266" w:name="attach_check_22"/>
            <w:bookmarkStart w:id="267" w:name="attach_check_28"/>
            <w:bookmarkEnd w:id="266"/>
            <w:bookmarkEnd w:id="267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生物新品种、农产品、农药登记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68" w:name="attach_amount_22"/>
            <w:bookmarkStart w:id="269" w:name="attach_amount_28"/>
            <w:bookmarkStart w:id="270" w:name="attach_amount_22"/>
            <w:bookmarkStart w:id="271" w:name="attach_amount_28"/>
            <w:bookmarkEnd w:id="270"/>
            <w:bookmarkEnd w:id="27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72" w:name="attach_check_23"/>
            <w:bookmarkStart w:id="273" w:name="attach_check_29"/>
            <w:bookmarkStart w:id="274" w:name="attach_check_23"/>
            <w:bookmarkStart w:id="275" w:name="attach_check_29"/>
            <w:bookmarkEnd w:id="274"/>
            <w:bookmarkEnd w:id="275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.</w:t>
            </w:r>
            <w:r>
              <w:rPr>
                <w:rFonts w:ascii="宋体;SimSun" w:hAnsi="宋体;SimSun"/>
              </w:rPr>
              <w:t>列入国家计划文件或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76" w:name="attach_amount_23"/>
            <w:bookmarkStart w:id="277" w:name="attach_amount_29"/>
            <w:bookmarkStart w:id="278" w:name="attach_amount_23"/>
            <w:bookmarkStart w:id="279" w:name="attach_amount_29"/>
            <w:bookmarkEnd w:id="278"/>
            <w:bookmarkEnd w:id="279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0" w:name="attach_check_24"/>
            <w:bookmarkStart w:id="281" w:name="attach_check_99"/>
            <w:bookmarkStart w:id="282" w:name="attach_check_24"/>
            <w:bookmarkStart w:id="283" w:name="attach_check_99"/>
            <w:bookmarkEnd w:id="282"/>
            <w:bookmarkEnd w:id="28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用户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84" w:name="attach_amount_24"/>
            <w:bookmarkStart w:id="285" w:name="attach_amount_99"/>
            <w:bookmarkStart w:id="286" w:name="attach_amount_24"/>
            <w:bookmarkStart w:id="287" w:name="attach_amount_99"/>
            <w:bookmarkEnd w:id="286"/>
            <w:bookmarkEnd w:id="287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七、其它类别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88" w:name="attach_check_25"/>
            <w:bookmarkStart w:id="289" w:name="attach_check_25"/>
            <w:bookmarkEnd w:id="289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联盟协议（格式参考模板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（必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0" w:name="attach_amount_25"/>
            <w:bookmarkStart w:id="291" w:name="attach_amount_25"/>
            <w:bookmarkEnd w:id="291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2" w:name="attach_check_26"/>
            <w:bookmarkStart w:id="293" w:name="attach_check_26"/>
            <w:bookmarkEnd w:id="293"/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联盟组建方案（格式参考模板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（必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94" w:name="attach_amount_26"/>
            <w:bookmarkStart w:id="295" w:name="attach_amount_26"/>
            <w:bookmarkEnd w:id="295"/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联盟管理制度（必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  <w:t>七、附件资料格式参考模板</w:t>
      </w:r>
    </w:p>
    <w:p>
      <w:pPr>
        <w:pStyle w:val="Normal"/>
        <w:autoSpaceDE w:val="false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w:t>1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zh-CN"/>
        </w:rPr>
        <w:t>、佛山市□□□□高新技术企业创新联盟</w:t>
      </w:r>
    </w:p>
    <w:p>
      <w:pPr>
        <w:pStyle w:val="Normal"/>
        <w:autoSpaceDE w:val="false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  <w:lang w:val="zh-CN"/>
        </w:rPr>
        <w:t>协议书</w:t>
      </w:r>
    </w:p>
    <w:p>
      <w:pPr>
        <w:pStyle w:val="Normal"/>
        <w:autoSpaceDE w:val="false"/>
        <w:snapToGrid w:val="false"/>
        <w:spacing w:lineRule="exact" w:line="560"/>
        <w:jc w:val="center"/>
        <w:textAlignment w:val="baseline"/>
        <w:rPr>
          <w:rFonts w:ascii="楷体_GB2312" w:hAnsi="楷体_GB2312" w:eastAsia="楷体_GB2312" w:cs="楷体_GB2312"/>
          <w:b/>
          <w:b/>
          <w:kern w:val="0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napToGrid w:val="false"/>
        <w:spacing w:lineRule="exact" w:line="540"/>
        <w:jc w:val="center"/>
        <w:rPr>
          <w:rFonts w:ascii="楷体_GB2312" w:hAnsi="楷体_GB2312" w:eastAsia="仿宋_GB2312;仿宋" w:cs="楷体_GB2312"/>
          <w:b/>
          <w:b/>
          <w:spacing w:val="20"/>
          <w:kern w:val="0"/>
          <w:sz w:val="28"/>
          <w:szCs w:val="32"/>
          <w:lang w:val="zh-CN"/>
        </w:rPr>
      </w:pPr>
      <w:r>
        <w:rPr>
          <w:rFonts w:eastAsia="仿宋_GB2312;仿宋" w:cs="楷体_GB2312" w:ascii="楷体_GB2312" w:hAnsi="楷体_GB2312"/>
          <w:b/>
          <w:spacing w:val="20"/>
          <w:kern w:val="0"/>
          <w:sz w:val="28"/>
          <w:szCs w:val="32"/>
          <w:lang w:val="zh-CN"/>
        </w:rPr>
      </w:r>
    </w:p>
    <w:p>
      <w:pPr>
        <w:pStyle w:val="Normal"/>
        <w:snapToGrid w:val="false"/>
        <w:spacing w:lineRule="exact" w:line="540"/>
        <w:rPr>
          <w:rFonts w:eastAsia="仿宋_GB2312;仿宋"/>
          <w:b/>
          <w:b/>
          <w:kern w:val="0"/>
          <w:sz w:val="32"/>
          <w:lang w:val="zh-CN"/>
        </w:rPr>
      </w:pPr>
      <w:r>
        <w:rPr>
          <w:rFonts w:eastAsia="Times New Roman"/>
          <w:kern w:val="0"/>
          <w:sz w:val="32"/>
          <w:lang w:val="zh-CN"/>
        </w:rPr>
        <w:t xml:space="preserve">    </w:t>
      </w:r>
      <w:r>
        <w:rPr>
          <w:rFonts w:ascii="黑体;SimHei" w:hAnsi="黑体;SimHei" w:cs="黑体;SimHei" w:eastAsia="黑体;SimHei"/>
          <w:kern w:val="0"/>
          <w:sz w:val="32"/>
          <w:lang w:val="zh-CN"/>
        </w:rPr>
        <w:t>一、标题部分</w:t>
      </w:r>
    </w:p>
    <w:p>
      <w:pPr>
        <w:pStyle w:val="Normal"/>
        <w:snapToGrid w:val="false"/>
        <w:spacing w:lineRule="exact" w:line="540"/>
        <w:rPr/>
      </w:pPr>
      <w:r>
        <w:rPr>
          <w:rFonts w:eastAsia="Times New Roman"/>
          <w:kern w:val="0"/>
          <w:sz w:val="32"/>
          <w:lang w:val="zh-CN"/>
        </w:rPr>
        <w:t xml:space="preserve">    </w:t>
      </w:r>
      <w:r>
        <w:rPr>
          <w:rFonts w:eastAsia="仿宋_GB2312;仿宋"/>
          <w:kern w:val="0"/>
          <w:sz w:val="32"/>
          <w:lang w:val="zh-CN"/>
        </w:rPr>
        <w:t>佛山市</w:t>
      </w:r>
      <w:r>
        <w:rPr>
          <w:rFonts w:eastAsia="仿宋_GB2312;仿宋"/>
          <w:kern w:val="0"/>
          <w:sz w:val="32"/>
          <w:lang w:val="zh-CN"/>
        </w:rPr>
        <w:t>□□□□（领域或行业）产业技术创新联盟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二、序文部分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.</w:t>
      </w:r>
      <w:r>
        <w:rPr>
          <w:rFonts w:eastAsia="仿宋_GB2312;仿宋"/>
          <w:kern w:val="0"/>
          <w:sz w:val="32"/>
          <w:lang w:val="zh-CN"/>
        </w:rPr>
        <w:t>缔约方基本信息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2.</w:t>
      </w:r>
      <w:r>
        <w:rPr>
          <w:rFonts w:eastAsia="仿宋_GB2312;仿宋"/>
          <w:kern w:val="0"/>
          <w:sz w:val="32"/>
          <w:lang w:val="zh-CN"/>
        </w:rPr>
        <w:t>鉴于条款</w:t>
      </w:r>
    </w:p>
    <w:p>
      <w:pPr>
        <w:pStyle w:val="Normal"/>
        <w:snapToGrid w:val="false"/>
        <w:spacing w:lineRule="exact" w:line="5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eastAsia="黑体;SimHei" w:cs="黑体;SimHei" w:ascii="黑体;SimHei" w:hAnsi="黑体;SimHei"/>
          <w:kern w:val="0"/>
          <w:sz w:val="32"/>
          <w:lang w:val="zh-CN"/>
        </w:rPr>
        <w:t xml:space="preserve">    </w:t>
      </w:r>
      <w:r>
        <w:rPr>
          <w:rFonts w:ascii="黑体;SimHei" w:hAnsi="黑体;SimHei" w:cs="黑体;SimHei" w:eastAsia="黑体;SimHei"/>
          <w:kern w:val="0"/>
          <w:sz w:val="32"/>
          <w:lang w:val="zh-CN"/>
        </w:rPr>
        <w:t>三、定义部分（视联盟具体情况制定，可省略）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四、主文部分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.</w:t>
      </w:r>
      <w:r>
        <w:rPr>
          <w:rFonts w:eastAsia="仿宋_GB2312;仿宋"/>
          <w:kern w:val="0"/>
          <w:sz w:val="32"/>
          <w:lang w:val="zh-CN"/>
        </w:rPr>
        <w:t>联盟名称、组织原则和组建宗旨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2.</w:t>
      </w:r>
      <w:r>
        <w:rPr>
          <w:rFonts w:eastAsia="仿宋_GB2312;仿宋"/>
          <w:kern w:val="0"/>
          <w:sz w:val="32"/>
          <w:lang w:val="zh-CN"/>
        </w:rPr>
        <w:t>联盟的技术创新目标、主要任务和联盟成员的任务分工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3.</w:t>
      </w:r>
      <w:r>
        <w:rPr>
          <w:rFonts w:eastAsia="仿宋_GB2312;仿宋"/>
          <w:kern w:val="0"/>
          <w:sz w:val="32"/>
          <w:lang w:val="zh-CN"/>
        </w:rPr>
        <w:t>联盟的决策、咨询和执行组织机构及其职责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4.</w:t>
      </w:r>
      <w:r>
        <w:rPr>
          <w:rFonts w:eastAsia="仿宋_GB2312;仿宋"/>
          <w:kern w:val="0"/>
          <w:sz w:val="32"/>
          <w:lang w:val="zh-CN"/>
        </w:rPr>
        <w:t>联盟成员单位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5.</w:t>
      </w:r>
      <w:r>
        <w:rPr>
          <w:rFonts w:eastAsia="仿宋_GB2312;仿宋"/>
          <w:kern w:val="0"/>
          <w:sz w:val="32"/>
          <w:lang w:val="zh-CN"/>
        </w:rPr>
        <w:t>联盟的责任机制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6.</w:t>
      </w:r>
      <w:r>
        <w:rPr>
          <w:rFonts w:eastAsia="仿宋_GB2312;仿宋"/>
          <w:kern w:val="0"/>
          <w:sz w:val="32"/>
          <w:lang w:val="zh-CN"/>
        </w:rPr>
        <w:t>联盟的项目经费管理和监督机制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7.</w:t>
      </w:r>
      <w:r>
        <w:rPr>
          <w:rFonts w:eastAsia="仿宋_GB2312;仿宋"/>
          <w:kern w:val="0"/>
          <w:sz w:val="32"/>
          <w:lang w:val="zh-CN"/>
        </w:rPr>
        <w:t>联盟风险收益分配机制和知识产权管理等利益保障机制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8.</w:t>
      </w:r>
      <w:r>
        <w:rPr>
          <w:rFonts w:eastAsia="仿宋_GB2312;仿宋"/>
          <w:kern w:val="0"/>
          <w:sz w:val="32"/>
          <w:lang w:val="zh-CN"/>
        </w:rPr>
        <w:t>联盟内部淘汰和开放发展机制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9.</w:t>
      </w:r>
      <w:r>
        <w:rPr>
          <w:rFonts w:eastAsia="仿宋_GB2312;仿宋"/>
          <w:kern w:val="0"/>
          <w:sz w:val="32"/>
          <w:lang w:val="zh-CN"/>
        </w:rPr>
        <w:t>联盟的解散和清算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0.</w:t>
      </w:r>
      <w:r>
        <w:rPr>
          <w:rFonts w:eastAsia="仿宋_GB2312;仿宋"/>
          <w:kern w:val="0"/>
          <w:sz w:val="32"/>
          <w:lang w:val="zh-CN"/>
        </w:rPr>
        <w:t>违约责任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1.</w:t>
      </w:r>
      <w:r>
        <w:rPr>
          <w:rFonts w:eastAsia="仿宋_GB2312;仿宋"/>
          <w:kern w:val="0"/>
          <w:sz w:val="32"/>
          <w:lang w:val="zh-CN"/>
        </w:rPr>
        <w:t>联盟成员认为应当在协议中约定的其他事项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五、附件部分（视联盟具体情况制定，可省略）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六、结尾部分</w:t>
      </w:r>
    </w:p>
    <w:p>
      <w:pPr>
        <w:pStyle w:val="Normal"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联盟成员单位审核签章</w:t>
      </w:r>
    </w:p>
    <w:p>
      <w:pPr>
        <w:pStyle w:val="Normal"/>
        <w:autoSpaceDE w:val="false"/>
        <w:snapToGrid w:val="false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kern w:val="0"/>
          <w:sz w:val="42"/>
          <w:szCs w:val="42"/>
          <w:lang w:val="zh-CN"/>
        </w:rPr>
        <w:t>2</w:t>
      </w:r>
      <w:r>
        <w:rPr>
          <w:rFonts w:ascii="方正小标宋简体" w:hAnsi="方正小标宋简体" w:eastAsia="方正小标宋简体"/>
          <w:kern w:val="0"/>
          <w:sz w:val="42"/>
          <w:szCs w:val="42"/>
          <w:lang w:val="zh-CN"/>
        </w:rPr>
        <w:t>、佛山市</w:t>
      </w:r>
      <w:r>
        <w:rPr>
          <w:rFonts w:ascii="方正小标宋简体" w:hAnsi="方正小标宋简体" w:cs="宋体;SimSun" w:eastAsia="方正小标宋简体"/>
          <w:kern w:val="0"/>
          <w:sz w:val="42"/>
          <w:szCs w:val="42"/>
          <w:lang w:val="zh-CN"/>
        </w:rPr>
        <w:t>□□□□</w:t>
      </w:r>
      <w:r>
        <w:rPr>
          <w:rFonts w:ascii="方正小标宋简体" w:hAnsi="方正小标宋简体" w:eastAsia="方正小标宋简体"/>
          <w:kern w:val="0"/>
          <w:sz w:val="42"/>
          <w:szCs w:val="42"/>
          <w:lang w:val="zh-CN"/>
        </w:rPr>
        <w:t>高新技术企业创新联盟</w:t>
      </w:r>
    </w:p>
    <w:p>
      <w:pPr>
        <w:pStyle w:val="Normal"/>
        <w:autoSpaceDE w:val="false"/>
        <w:snapToGrid w:val="false"/>
        <w:spacing w:lineRule="exact" w:line="540"/>
        <w:jc w:val="center"/>
        <w:rPr>
          <w:rFonts w:ascii="方正小标宋简体" w:hAnsi="方正小标宋简体" w:eastAsia="方正小标宋简体"/>
          <w:kern w:val="0"/>
          <w:sz w:val="42"/>
          <w:szCs w:val="42"/>
          <w:lang w:val="zh-CN"/>
        </w:rPr>
      </w:pPr>
      <w:r>
        <w:rPr>
          <w:rFonts w:ascii="方正小标宋简体" w:hAnsi="方正小标宋简体" w:eastAsia="方正小标宋简体"/>
          <w:kern w:val="0"/>
          <w:sz w:val="42"/>
          <w:szCs w:val="42"/>
          <w:lang w:val="zh-CN"/>
        </w:rPr>
        <w:t>组建方案</w:t>
      </w:r>
    </w:p>
    <w:p>
      <w:pPr>
        <w:pStyle w:val="Normal"/>
        <w:autoSpaceDE w:val="false"/>
        <w:snapToGrid w:val="false"/>
        <w:spacing w:lineRule="exact" w:line="540"/>
        <w:jc w:val="center"/>
        <w:rPr>
          <w:rFonts w:ascii="楷体_GB2312" w:hAnsi="楷体_GB2312" w:eastAsia="楷体_GB2312" w:cs="楷体_GB2312"/>
          <w:b/>
          <w:b/>
          <w:kern w:val="0"/>
          <w:sz w:val="32"/>
          <w:szCs w:val="32"/>
          <w:lang w:val="zh-CN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napToGrid w:val="false"/>
        <w:spacing w:lineRule="exact" w:line="540"/>
        <w:jc w:val="center"/>
        <w:rPr>
          <w:rFonts w:ascii="楷体_GB2312" w:hAnsi="楷体_GB2312" w:eastAsia="黑体;SimHei" w:cs="楷体_GB2312"/>
          <w:b/>
          <w:b/>
          <w:kern w:val="0"/>
          <w:sz w:val="32"/>
          <w:szCs w:val="32"/>
          <w:lang w:val="zh-CN"/>
        </w:rPr>
      </w:pPr>
      <w:r>
        <w:rPr>
          <w:rFonts w:eastAsia="黑体;SimHei" w:cs="楷体_GB2312" w:ascii="楷体_GB2312" w:hAnsi="楷体_GB2312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bCs/>
          <w:sz w:val="32"/>
          <w:lang w:val="zh-CN"/>
        </w:rPr>
        <w:t>一、组建联盟的重要性和必要性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val="zh-CN"/>
        </w:rPr>
        <w:t>（一）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重点服务领域以及所在产业领域的重要性，包括本行业的国内外发展现状、趋势等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 xml:space="preserve">（二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的发展目标及其对产业发展的促进作用，包括产业技术发展情况，组建联盟对区域和行业发展的意义等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  <w:lang w:val="zh-CN"/>
        </w:rPr>
      </w:pPr>
      <w:r>
        <w:rPr>
          <w:rFonts w:ascii="黑体;SimHei" w:hAnsi="黑体;SimHei" w:cs="黑体;SimHei" w:eastAsia="黑体;SimHei"/>
          <w:bCs/>
          <w:sz w:val="32"/>
          <w:lang w:val="zh-CN"/>
        </w:rPr>
        <w:t xml:space="preserve">二、联盟的主要任务及进度安排 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lang w:val="zh-CN"/>
        </w:rPr>
        <w:t>请联盟根据其服务产业的需要和拟定的目标，参考以下任务分类，并对任务及进度安排进行描述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任务一：联盟产业链（价值链）、创新链、资金链、人才链的构建计划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hanging="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二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二：开展产业前瞻性和战略性技术的工作计划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>（三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三：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筛选、凝练和解决产业的核心技术、关键技术和共性技术问题，重大创新产品开发及产业化，以及形成产业技术标准的工作计划（包括具体参与单位）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hanging="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四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四：制定、完善与组织实施产业发展技术路线图的工作计划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5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五）任务五：建立公共创新平台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>（六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六：建立成果转化与产业化基地的工作计划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 xml:space="preserve">（七） 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七：建立和使用信息技术基础数据库（包括信息网站、联盟专家库、科技成果库、信息人才交流库、科技供求信息交流库等</w:t>
      </w:r>
      <w:r>
        <w:rPr>
          <w:rFonts w:eastAsia="仿宋_GB2312;仿宋" w:cs="仿宋_GB2312;仿宋" w:ascii="仿宋_GB2312;仿宋" w:hAnsi="仿宋_GB2312;仿宋"/>
          <w:kern w:val="2"/>
          <w:sz w:val="32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 xml:space="preserve">。  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八）任务八：实施科技交流和技术推广活动的计划（包括举办专题论坛、技术研讨会、科技成果信息发布会、技术培训与讲座、技术创新合作洽谈会、企业需求对接会和国际交流活动，以及发布行业资讯专题报告和刊物等）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九）任务九：高层次技术和管理人才的集聚和培育计划。</w:t>
      </w:r>
    </w:p>
    <w:p>
      <w:pPr>
        <w:pStyle w:val="ListParagraph"/>
        <w:widowControl w:val="false"/>
        <w:snapToGrid w:val="false"/>
        <w:spacing w:lineRule="exact" w:line="54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十）其他。</w:t>
      </w:r>
      <w:r>
        <w:rPr>
          <w:rFonts w:eastAsia="Calibri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rPr>
          <w:rFonts w:eastAsia="黑体;SimHei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</w:rPr>
        <w:t>三、</w:t>
      </w:r>
      <w:r>
        <w:rPr>
          <w:rFonts w:ascii="黑体;SimHei" w:hAnsi="黑体;SimHei" w:cs="黑体;SimHei" w:eastAsia="黑体;SimHei"/>
          <w:bCs/>
          <w:sz w:val="32"/>
          <w:lang w:val="zh-CN"/>
        </w:rPr>
        <w:t>联盟的组织机构与运行机制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一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 xml:space="preserve">联盟的组织架构。    </w:t>
      </w:r>
    </w:p>
    <w:p>
      <w:pPr>
        <w:pStyle w:val="Normal"/>
        <w:autoSpaceDE w:val="false"/>
        <w:snapToGrid w:val="false"/>
        <w:spacing w:lineRule="exact" w:line="5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二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运作模式和体制机制。</w:t>
      </w:r>
    </w:p>
    <w:p>
      <w:pPr>
        <w:pStyle w:val="Normal"/>
        <w:autoSpaceDE w:val="false"/>
        <w:snapToGrid w:val="false"/>
        <w:spacing w:lineRule="exact" w:line="5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三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日常管理。</w:t>
      </w:r>
    </w:p>
    <w:p>
      <w:pPr>
        <w:pStyle w:val="Normal"/>
        <w:autoSpaceDE w:val="false"/>
        <w:snapToGrid w:val="false"/>
        <w:spacing w:lineRule="exact" w:line="540"/>
        <w:rPr>
          <w:rFonts w:ascii="仿宋_GB2312;仿宋" w:hAnsi="仿宋_GB2312;仿宋" w:eastAsia="仿宋_GB2312;仿宋" w:cs="黑体;SimHei"/>
          <w:b/>
          <w:b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</w:rPr>
        <w:t>四、联盟建设保障机制</w:t>
      </w:r>
    </w:p>
    <w:p>
      <w:pPr>
        <w:pStyle w:val="Normal"/>
        <w:autoSpaceDE w:val="false"/>
        <w:snapToGrid w:val="false"/>
        <w:spacing w:lineRule="exact" w:line="540"/>
        <w:rPr/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知识产权等利益共享和分配机制、支撑服务体系建设。</w:t>
      </w:r>
    </w:p>
    <w:p>
      <w:pPr>
        <w:pStyle w:val="Normal"/>
        <w:autoSpaceDE w:val="false"/>
        <w:snapToGrid w:val="false"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bCs/>
          <w:sz w:val="32"/>
        </w:rPr>
        <w:t>五、联盟经费投入渠道及管理</w:t>
      </w:r>
      <w:r>
        <w:rPr>
          <w:rFonts w:ascii="黑体;SimHei" w:hAnsi="黑体;SimHei" w:cs="黑体;SimHei" w:eastAsia="黑体;SimHei"/>
          <w:bCs/>
          <w:kern w:val="0"/>
          <w:sz w:val="32"/>
          <w:szCs w:val="20"/>
        </w:rPr>
        <w:t xml:space="preserve"> </w:t>
      </w:r>
    </w:p>
    <w:p>
      <w:pPr>
        <w:pStyle w:val="Normal"/>
        <w:autoSpaceDE w:val="false"/>
        <w:snapToGrid w:val="false"/>
        <w:spacing w:lineRule="exact" w:line="540"/>
        <w:rPr>
          <w:rFonts w:eastAsia="黑体;SimHei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一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经费来源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 xml:space="preserve">（二） </w:t>
      </w:r>
      <w:r>
        <w:rPr>
          <w:rFonts w:eastAsia="仿宋_GB2312;仿宋"/>
          <w:kern w:val="0"/>
          <w:sz w:val="32"/>
          <w:szCs w:val="32"/>
          <w:lang w:val="zh-CN"/>
        </w:rPr>
        <w:t>经费的使用及管理。</w:t>
      </w:r>
    </w:p>
    <w:p>
      <w:pPr>
        <w:pStyle w:val="Normal"/>
        <w:autoSpaceDE w:val="false"/>
        <w:snapToGrid w:val="false"/>
        <w:spacing w:lineRule="exact" w:line="540"/>
        <w:ind w:firstLine="64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六、联盟发起</w:t>
      </w:r>
      <w:r>
        <w:rPr>
          <w:rFonts w:eastAsia="黑体;SimHei" w:cs="黑体;SimHei" w:ascii="黑体;SimHei" w:hAnsi="黑体;SimHei"/>
          <w:bCs/>
          <w:sz w:val="32"/>
        </w:rPr>
        <w:t>(</w:t>
      </w:r>
      <w:r>
        <w:rPr>
          <w:rFonts w:ascii="黑体;SimHei" w:hAnsi="黑体;SimHei" w:cs="黑体;SimHei" w:eastAsia="黑体;SimHei"/>
          <w:bCs/>
          <w:sz w:val="32"/>
        </w:rPr>
        <w:t>法人</w:t>
      </w:r>
      <w:r>
        <w:rPr>
          <w:rFonts w:eastAsia="黑体;SimHei" w:cs="黑体;SimHei" w:ascii="黑体;SimHei" w:hAnsi="黑体;SimHei"/>
          <w:bCs/>
          <w:sz w:val="32"/>
        </w:rPr>
        <w:t>)</w:t>
      </w:r>
      <w:r>
        <w:rPr>
          <w:rFonts w:ascii="黑体;SimHei" w:hAnsi="黑体;SimHei" w:cs="黑体;SimHei" w:eastAsia="黑体;SimHei"/>
          <w:bCs/>
          <w:sz w:val="32"/>
        </w:rPr>
        <w:t>单位审核签章</w:t>
      </w:r>
    </w:p>
    <w:p>
      <w:pPr>
        <w:pStyle w:val="Normal"/>
        <w:autoSpaceDE w:val="false"/>
        <w:spacing w:lineRule="exact" w:line="540"/>
        <w:jc w:val="center"/>
        <w:rPr>
          <w:rFonts w:ascii="黑体;SimHei" w:hAnsi="黑体;SimHei" w:eastAsia="黑体;SimHei" w:cs="黑体;SimHei"/>
          <w:sz w:val="32"/>
          <w:lang w:val="zh-CN"/>
        </w:rPr>
      </w:pPr>
      <w:r>
        <w:rPr>
          <w:rFonts w:eastAsia="Times New Roman"/>
          <w:b/>
          <w:kern w:val="0"/>
          <w:sz w:val="44"/>
          <w:szCs w:val="44"/>
          <w:lang w:val="zh-CN"/>
        </w:rPr>
        <w:t xml:space="preserve"> </w:t>
      </w:r>
      <w:r>
        <w:br w:type="page"/>
      </w:r>
    </w:p>
    <w:p>
      <w:pPr>
        <w:pStyle w:val="Normal"/>
        <w:spacing w:lineRule="atLeast" w:line="0" w:before="240" w:after="0"/>
        <w:jc w:val="center"/>
        <w:rPr>
          <w:rFonts w:ascii="黑体;SimHei" w:hAnsi="黑体;SimHei" w:eastAsia="黑体;SimHei" w:cs="黑体;SimHei"/>
          <w:b/>
          <w:b/>
          <w:sz w:val="30"/>
          <w:lang w:val="zh-CN"/>
        </w:rPr>
      </w:pPr>
      <w:r>
        <w:rPr>
          <w:rFonts w:eastAsia="黑体;SimHei" w:cs="黑体;SimHei" w:ascii="黑体;SimHei" w:hAnsi="黑体;SimHei"/>
          <w:b/>
          <w:sz w:val="30"/>
          <w:lang w:val="zh-CN"/>
        </w:rPr>
      </w:r>
    </w:p>
    <w:tbl>
      <w:tblPr>
        <w:tblW w:w="9180" w:type="dxa"/>
        <w:jc w:val="left"/>
        <w:tblInd w:w="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5355"/>
        <w:gridCol w:w="2644"/>
        <w:gridCol w:w="236"/>
      </w:tblGrid>
      <w:tr>
        <w:trPr>
          <w:trHeight w:val="4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pacing w:val="20"/>
                <w:sz w:val="24"/>
                <w:shd w:fill="D8D8D8" w:val="clear"/>
                <w:lang w:val="zh-CN"/>
              </w:rPr>
            </w:pPr>
            <w:r>
              <w:rPr>
                <w:rFonts w:eastAsia="黑体;SimHei"/>
                <w:spacing w:val="20"/>
                <w:sz w:val="24"/>
                <w:shd w:fill="D8D8D8" w:val="clear"/>
                <w:lang w:val="zh-CN"/>
              </w:rPr>
              <w:t>审核意见表</w:t>
            </w:r>
          </w:p>
        </w:tc>
      </w:tr>
      <w:tr>
        <w:trPr>
          <w:trHeight w:val="11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申报单位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296" w:name="sbdwcom"/>
            <w:bookmarkStart w:id="297" w:name="sbdwcom"/>
            <w:bookmarkEnd w:id="297"/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法人代表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签章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：</w:t>
            </w:r>
            <w:bookmarkStart w:id="298" w:name="sbdwpsn"/>
            <w:bookmarkEnd w:id="298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299" w:name="sbdwsign"/>
            <w:bookmarkEnd w:id="299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0" w:name="sbdwday"/>
            <w:bookmarkStart w:id="301" w:name="sbdwday"/>
            <w:bookmarkEnd w:id="301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02" w:name="sbdwhcode"/>
            <w:bookmarkStart w:id="303" w:name="sbdwhcode"/>
            <w:bookmarkEnd w:id="303"/>
          </w:p>
        </w:tc>
      </w:tr>
      <w:tr>
        <w:trPr>
          <w:trHeight w:val="24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拟组建联盟秘书处单位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法人代表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签章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：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9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组织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意见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4" w:name="tjdwcom"/>
            <w:bookmarkStart w:id="305" w:name="tjdwcom"/>
            <w:bookmarkEnd w:id="305"/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负责人（签章）：</w:t>
            </w:r>
            <w:bookmarkStart w:id="306" w:name="tjdwpsn"/>
            <w:bookmarkEnd w:id="306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bookmarkStart w:id="307" w:name="tjdwsign"/>
            <w:bookmarkEnd w:id="307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2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08" w:name="tjdwday"/>
            <w:bookmarkStart w:id="309" w:name="tjdwday"/>
            <w:bookmarkEnd w:id="309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10" w:name="tjdwhcode"/>
            <w:bookmarkStart w:id="311" w:name="tjdwhcode"/>
            <w:bookmarkEnd w:id="311"/>
          </w:p>
        </w:tc>
      </w:tr>
      <w:tr>
        <w:trPr>
          <w:trHeight w:val="26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市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科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局</w:t>
            </w:r>
          </w:p>
        </w:tc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同意配套支持：是□             支持方式：有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/>
                <w:szCs w:val="21"/>
              </w:rPr>
              <w:t>否□                       无偿□ 金额</w:t>
            </w:r>
            <w:r>
              <w:rPr>
                <w:rFonts w:ascii="宋体;SimSun" w:hAnsi="宋体;SimSun"/>
                <w:szCs w:val="21"/>
              </w:rPr>
              <w:t>:_______</w:t>
            </w:r>
            <w:r>
              <w:rPr>
                <w:rFonts w:ascii="宋体;SimSun" w:hAnsi="宋体;SimSun"/>
                <w:szCs w:val="21"/>
              </w:rPr>
              <w:t>万元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2" w:name="kscom"/>
            <w:bookmarkStart w:id="313" w:name="kscom"/>
            <w:bookmarkEnd w:id="313"/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5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负责人（签章）：</w:t>
            </w:r>
            <w:bookmarkStart w:id="314" w:name="kspsn"/>
            <w:bookmarkEnd w:id="314"/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bookmarkStart w:id="315" w:name="kssign"/>
            <w:bookmarkEnd w:id="315"/>
            <w:r>
              <w:rPr>
                <w:rFonts w:ascii="宋体;SimSun" w:hAnsi="宋体;SimSun"/>
                <w:szCs w:val="21"/>
              </w:rPr>
              <w:t>（单位盖章）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5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316" w:name="ksday"/>
            <w:bookmarkStart w:id="317" w:name="ksday"/>
            <w:bookmarkEnd w:id="317"/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4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  <w:bookmarkStart w:id="318" w:name="kshcode"/>
            <w:bookmarkStart w:id="319" w:name="kshcode"/>
            <w:bookmarkEnd w:id="319"/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644" w:right="1191" w:gutter="0" w:header="510" w:top="1134" w:footer="0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佛山市高新技术企业创新联盟培育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佛山市高新技术企业创新联盟培育项目申报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/>
    <w:rPr>
      <w:rFonts w:ascii="宋体;SimSun" w:hAnsi="宋体;SimSun" w:cs="宋体;SimSun"/>
      <w:sz w:val="32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36:00Z</dcterms:created>
  <dc:creator>fan</dc:creator>
  <dc:description/>
  <cp:keywords/>
  <dc:language>en-US</dc:language>
  <cp:lastModifiedBy>kjj0110</cp:lastModifiedBy>
  <cp:lastPrinted>2018-12-20T14:53:00Z</cp:lastPrinted>
  <dcterms:modified xsi:type="dcterms:W3CDTF">2019-01-29T03:22:00Z</dcterms:modified>
  <cp:revision>18</cp:revision>
  <dc:subject/>
  <dc:title>ST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